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</w:t>
      </w:r>
      <w:r>
        <w:rPr>
          <w:b/>
        </w:rPr>
        <w:t>Załącznik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do Wniosku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  <w:sz w:val="28"/>
          <w:szCs w:val="28"/>
        </w:rPr>
        <w:t xml:space="preserve">OBOWIĄZKOWO WYPEŁNIA OFERENT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</w:rPr>
        <w:t xml:space="preserve">WYKAZ PARAMETRÓW TECHNICZNO-UŻYTKOWYCH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PRZEDMIOTU   ZAMÓWIENIA</w:t>
      </w:r>
    </w:p>
    <w:p>
      <w:pPr>
        <w:pStyle w:val="Normal"/>
        <w:rPr/>
      </w:pPr>
      <w:r>
        <w:rPr/>
        <w:t>Parametry techniczno-użytkowe oferowanego przedmiotu zamówienia. Oferowane wyroby</w:t>
      </w:r>
    </w:p>
    <w:p>
      <w:pPr>
        <w:pStyle w:val="Normal"/>
        <w:rPr/>
      </w:pPr>
      <w:r>
        <w:rPr/>
        <w:t xml:space="preserve">spełniają wymagania określone przez Zamawiającego </w:t>
      </w:r>
      <w:r>
        <w:rPr>
          <w:b/>
        </w:rPr>
        <w:t>w Wniosku.</w:t>
      </w:r>
    </w:p>
    <w:p>
      <w:pPr>
        <w:pStyle w:val="Normal"/>
        <w:rPr/>
      </w:pPr>
      <w:r>
        <w:rPr>
          <w:b/>
        </w:rPr>
        <w:t xml:space="preserve">Uwaga: </w:t>
      </w:r>
      <w:r>
        <w:rPr/>
        <w:t>Należy wypełnić pozycje na które złożona jest ofe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678"/>
      </w:tblGrid>
      <w:tr>
        <w:trPr>
          <w:trHeight w:val="87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materiału oferowanego przez Wykonawcę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Producent</w:t>
            </w:r>
          </w:p>
        </w:tc>
      </w:tr>
      <w:tr>
        <w:trPr>
          <w:trHeight w:val="5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ŚMA KOLOROWA YMCKO ZEBRA 800033-840 DRUKARKA KART PLASTYKOWYCH ZEBRA ZXP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ER CZARNY W9004MC DRUKARKA LASEROWA HEWLETT-PACKARD HP LJ MANAGED E60155D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NER ŻÓŁTY-YELLOW C-EXV 49 8527B002 URZĄDZENIE WIELOFUNKCYJNE CANON IMAGERUNNER ADVANCE IR-ADV C3325 C3330 C3520 C3525 C3530 C35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NER PURPUROWY-MAGENTA C-EXV 49 8526B002 URZĄDZENIE WIELOFUNKCYJNE CANON IMAGERUNNER ADVANCE IR-ADV C3325 C3330 C3520 C3525 C3530 C35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NER CZARNY-BLACK C-EXV 49 8524B002 URZĄDZENIE WIELOFUNKCYJNE CANON IMAGERUNNER ADVANCE IR-ADV C3325 C3330 C3520 C3525 C3530 C35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NER BŁĘKITNY-CYAN C-EXV 49 8525B002 URZĄDZENIE WIELOFUNKCYJNE CANON IMAGERUNNER ADVANCE IR-ADV C3325 C3330 C3520 C3525 C3530 C35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NER ŻÓŁTY-YELLOW C-EXV 47 8519B002 URZĄDZENIE WIELOFUNKCYJNE CANON IMAGERUNNER ADVANCE IR-ADV C250/255/350/351/3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NER PURPUROWY-MAGENTA C-EXV 47 8518B002 URZĄDZENIE WIELOFUNKCYJNE CANON IMAGERUNNER ADVANCE IR-ADV C250/255/350/351/3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NER CZARNY C-EXV 47 8516B002 URZĄDZENIE WIELOFUNKCYJNE CANON IMAGERUNNER ADVANCE IR-ADV C250/255/350/351/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NER BŁEKITNY-CYAN C-EXV 47 8517B002 URZĄDZENIE WIELOFUNKCYJNE CANON IMAGERUNNER ADVANCE IR-ADV C250/255/350/351/3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NER CZARNY TN-325BK URZĄDZENIE/DRUKARKA LASEROWA BROTHER HL-4140CN HL-4150CDN DN DCP-9270CDN MFC-9460CDN MFC-9970CD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NER ŻÓŁTY BR-320Y ZAMIENNIK 7583911380 7583911430 7583911480 URZĄDZENIE/DRUKARKA LASEROWA BROTHER HL-4140CN HL-4150CDN DN DCP-9270CDN MFC-9460CDN MFC-9970CD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ER NIEBIESKI BR-320C ZAMIENNIK 7583911360 7583911460 URZĄDZENIE/DRUKARKA LASEROWA BROTHER HL-4140CN HL-4150CDN DN DCP-9270CDN MFC-9460CDN MFC-9970CD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ER CZARNY SA2950X ZAMIENNIK 7583870430 DRUKARKA LASEROWA SAMSUNG ML-2950 ML-2951D ML-2955DN SCX-4705 SCX-47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ER CZARNY 522H DRUKARKA LEXMARK MS810D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ER CZARNY HP-49A ZAMIENNIK 7583852870 DRUKARKA LASEROWA HEWLETT PACKARD HP LASERJET 1160 1320 3390 339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ER CZARNY HP-90A ZAMIENNIK 7583852379 DRUKARKA LASEROWA HP LASER JET ENTERPRISE M4555 M4555F M4555FSKM M4555H M602D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ER CZARNY HP-85A ZAMIENNIK 7583852378 DRUKARKA LASEROWA HEWLETT PACKARD PRO P1102 P1102W M1132 M1212NF ME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ER CZARNY HP-05A ZAMIENNIK 7583852380 DRUKARKA LASEROWA HEWLETT PACKARD P2030 P2035 P2050 P2050DN P2050X P2055D P2055DN P2055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ER CZARNY HP-CE278A=HP-78A DRUKARKA LASEROWA HEWLETT PACKARD PRO M-1536DNF MFP P1566 P1606D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ER CZARNY KY-TK140 ZAMIENNIK 7583840810 DRUKARKA LASEROWA KYOCERA-MITA LASER PRECISION FS-11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załącznika nr 2a obowiązkowo dołączyć kartę produktu oferowanego przez Wykonawcę materiału (dotyczy materiałów równoważnych czyli zamienników)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. . . . . . . . . . . . . . . . . . . . . . . . . . . . . . . . . . . . . . . . . .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</w:t>
      </w:r>
      <w:r>
        <w:rPr>
          <w:sz w:val="20"/>
          <w:szCs w:val="20"/>
        </w:rPr>
        <w:t xml:space="preserve">Pieczęć i podpis osoby upoważnionej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do reprezentowania Wykonawcy (Pełnomocnika Wykonawcy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3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765" w:footer="442" w:bottom="49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431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0:22:00Z</dcterms:created>
  <dc:creator>m.morciniec</dc:creator>
  <dc:description/>
  <cp:keywords/>
  <dc:language>en-US</dc:language>
  <cp:lastModifiedBy>Barbara Watoła</cp:lastModifiedBy>
  <cp:lastPrinted>2018-02-22T14:01:00Z</cp:lastPrinted>
  <dcterms:modified xsi:type="dcterms:W3CDTF">2025-12-17T10:22:00Z</dcterms:modified>
  <cp:revision>2</cp:revision>
  <dc:subject/>
  <dc:title>  </dc:title>
</cp:coreProperties>
</file>